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этапа республиканской олимпиады школьников по ге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-2019 учебного года,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и!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физические свойства нефт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истость, проницаемость, карбонатност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сса, объем, сопроти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язкость, плотность, растворим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кстура, структура, блес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породы не являются коллекторам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счаники                  б) алевроли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и                            г) карбо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 нижеперечисленных названий минералом является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вестняк                     б) долом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еврит                         г) пироксен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ллювий - это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ложения, образовавшиеся в результате аккумулятивной деятельности постоянных русловых водных потоков в речных долин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дукты выветривания, оставшиеся на месте свое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ложения, образовавшиеся в результате деятельности ле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ложения, образовавшиеся в результате смыва продуктов выветривания с пологих склонов дождевыми и талыми снеговыми в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еловой период закончил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65 млн. лет назад  б) 365 млн. лет наз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5 млн. лет назад    г) 125 млн. лет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се природные процессы, кроме одного, являются причинами формирования оползней. Какой процесс является лишни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мыв основания склона рекой, озером, мо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ышение уровня грунтовых 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млетряс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ноголетнее промерзание п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уффозионный вынос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зновидностями кварца являю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иркон, аметист, мори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метист, раухтопаз, цитр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елиодор, гиацинт, раухтоп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орион, лабрадор, горный хру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Когда прорастание корней и подкопы животных могут привести к увеличению разрушений породы - это выветривание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ное    б) хим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дерное,              г) би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идросфера, земная кора и атмосфера составля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гму      б) ядро в) биосферу г) ионосф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. Периоды на границе мезозойской и кайнозойской эр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) меловой и палеогеновый б) пермский и триас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палеогеновый и неоген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) девонский и каменноугольный</w:t>
            </w:r>
          </w:p>
          <w:p>
            <w:pPr>
              <w:pStyle w:val="Normal"/>
              <w:spacing w:lineRule="auto" w:line="240" w:before="0" w:after="0"/>
              <w:ind w:left="10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Что такое «газовая шапка» и как она образуется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 залежи нефти флюиды (нефть, газ, вода) всегда располагаются, как показано на рисунке ниже. Почему именно так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9706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pt;margin-top:10.6pt;width:280.2pt;height:123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64098390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 какие периоды происходили покровные оледенения в палеоз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Жидкость (смесь нефти и воды) в нефтяной скважине находится в статическом состоянии. Уровень жидкости от забоя скважины составляет 1000 м, плотность жидкости 90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ределите пластовое давление в скваж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зовите морфологические элементы брахиопод, указанные буквами А, Б,В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562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04:00Z</dcterms:created>
  <dc:creator>Андрей Терехин</dc:creator>
  <dc:description/>
  <cp:keywords/>
  <dc:language>en-US</dc:language>
  <cp:lastModifiedBy>Aliya</cp:lastModifiedBy>
  <dcterms:modified xsi:type="dcterms:W3CDTF">2018-12-19T10:33:00Z</dcterms:modified>
  <cp:revision>4</cp:revision>
  <dc:subject/>
  <dc:title/>
</cp:coreProperties>
</file>